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img src=</w:t>
      </w:r>
      <w:hyperlink r:id="rId2">
        <w:r>
          <w:rPr>
            <w:rStyle w:val="InternetLink"/>
          </w:rPr>
          <w:t>http://www.google.com/imgres?imgurl=http://picture-book.com/files/userimages/263u/mapsm.jpg&amp;imgrefurl=http://picture-book.com/node/7020&amp;usg=__LKA9J5IQpMd02bGi1RCurSTGnyU=&amp;h=324&amp;w=324&amp;sz=47&amp;hl=en&amp;start=0&amp;sig2=gQUNoSkJ7-UrStQFZjvzSQ&amp;zoom=1&amp;tbnid=VZ-lgn9d6dZnlM:&amp;tbnh=144&amp;tbnw=143&amp;ei=p9iVTdnfOMnIgQecsvG5CA&amp;prev=/images%3Fq%3Dancient%2Bnubia%26hl%3Den%26safe%3Dactive%26sa%3DX%26biw%3D1259%26bih%3D615%26tbs%3Disch:1%26prmd%3Divnsb&amp;itbs=1&amp;iact=rc&amp;oei=p9iVTdnfOMnIgQecsvG5CA&amp;page=1&amp;ndsp=18&amp;ved=1t:429,r:1,s:0&amp;tx=43&amp;ty=93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mg src=</w:t>
      </w:r>
      <w:hyperlink r:id="rId3">
        <w:r>
          <w:rPr>
            <w:rStyle w:val="InternetLink"/>
          </w:rPr>
          <w:t>http://www.google.com/imgres?imgurl=http://i.nuseek.com/images/template/360x318/hk_20080207_cairo.JPG&amp;imgrefurl=http://www.nubia.com/&amp;usg=__KEjJccytOYrnuiyeXylLiuVzlio=&amp;h=318&amp;w=360&amp;sz=61&amp;hl=en&amp;start=95&amp;sig2=Yh8I7978mk9Rx_UVuBDZDw&amp;zoom=1&amp;tbnid=a-DpFP8l-OCEMM:&amp;tbnh=142&amp;tbnw=169&amp;ei=BdmVTdmjFofGgAfE6KG5CA&amp;prev=/images%3Fq%3Dancient%2Bnubia%26hl%3Den%26safe%3Dactive%26sa%3DX%26biw%3D1259%26bih%3D615%26tbs%3Disch:10%2C2491&amp;itbs=1&amp;iact=hc&amp;vpx=332&amp;vpy=293&amp;dur=2278&amp;hovh=211&amp;hovw=239&amp;tx=124&amp;ty=134&amp;oei=p9iVTdnfOMnIgQecsvG5CA&amp;page=6&amp;ndsp=20&amp;ved=1t:429,r:14,s:95&amp;biw=1259&amp;bih=615</w:t>
        </w:r>
      </w:hyperlink>
      <w:r>
        <w:rPr/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mgres?imgurl=http://picture-book.com/files/userimages/263u/mapsm.jpg&amp;imgrefurl=http://picture-book.com/node/7020&amp;usg=__LKA9J5IQpMd02bGi1RCurSTGnyU=&amp;h=324&amp;w=324&amp;sz=47&amp;hl=en&amp;start=0&amp;sig2=gQUNoSkJ7-UrStQFZjvzSQ&amp;zoom=1&amp;tbnid=VZ-lgn9d6dZnlM:&amp;tbnh=144&amp;tbnw=143&amp;ei=p9iVTdnfOMnIgQecsvG5CA&amp;prev=/images%3Fq%3Dancient%2Bnubia%26hl%3Den%26safe%3Dactive%26sa%3DX%26biw%3D1259%26bih%3D615%26tbs%3Disch:1%26prmd%3Divnsb&amp;itbs=1&amp;iact=rc&amp;oei=p9iVTdnfOMnIgQecsvG5CA&amp;page=1&amp;ndsp=18&amp;ved=1t:429,r:1,s:0&amp;tx=43&amp;ty=93" TargetMode="External"/><Relationship Id="rId3" Type="http://schemas.openxmlformats.org/officeDocument/2006/relationships/hyperlink" Target="http://www.google.com/imgres?imgurl=http://i.nuseek.com/images/template/360x318/hk_20080207_cairo.JPG&amp;imgrefurl=http://www.nubia.com/&amp;usg=__KEjJccytOYrnuiyeXylLiuVzlio=&amp;h=318&amp;w=360&amp;sz=61&amp;hl=en&amp;start=95&amp;sig2=Yh8I7978mk9Rx_UVuBDZDw&amp;zoom=1&amp;tbnid=a-DpFP8l-OCEMM:&amp;tbnh=142&amp;tbnw=169&amp;ei=BdmVTdmjFofGgAfE6KG5CA&amp;prev=/images%3Fq%3Dancient%2Bnubia%26hl%3Den%26safe%3Dactive%26sa%3DX%26biw%3D1259%26bih%3D615%26tbs%3Disch:10%2C2491&amp;itbs=1&amp;iact=hc&amp;vpx=332&amp;vpy=293&amp;dur=2278&amp;hovh=211&amp;hovw=239&amp;tx=124&amp;ty=134&amp;oei=p9iVTdnfOMnIgQecsvG5CA&amp;page=6&amp;ndsp=20&amp;ved=1t:429,r:14,s:95&amp;biw=1259&amp;bih=6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53:00Z</dcterms:created>
  <dc:creator>A. User</dc:creator>
  <dc:description/>
  <cp:keywords/>
  <dc:language>en-US</dc:language>
  <cp:lastModifiedBy>A. User</cp:lastModifiedBy>
  <dcterms:modified xsi:type="dcterms:W3CDTF">2011-04-01T13:55:00Z</dcterms:modified>
  <cp:revision>1</cp:revision>
  <dc:subject/>
  <dc:title>&lt;img src=http://www</dc:title>
</cp:coreProperties>
</file>